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       № 14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</w:tblGrid>
      <w:tr>
        <w:trPr>
          <w:trHeight w:val="749" w:hRule="atLeast"/>
        </w:trPr>
        <w:tc>
          <w:tcPr>
            <w:tcW w:w="3843" w:type="dxa"/>
            <w:tcBorders/>
          </w:tcPr>
          <w:p>
            <w:pPr>
              <w:pStyle w:val="ConsPlusNormal"/>
              <w:tabs>
                <w:tab w:val="clear" w:pos="709"/>
                <w:tab w:val="left" w:pos="3578" w:leader="none"/>
              </w:tabs>
              <w:jc w:val="both"/>
              <w:rPr/>
            </w:pPr>
            <w:r>
              <w:rPr/>
              <w:t>Об утверждении производственных программ МУП МО «Черноярский район» «ЧКХ» (ОГРН 1163025053575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6.12.</w:t>
      </w:r>
      <w:r>
        <w:rPr>
          <w:bCs/>
          <w:szCs w:val="28"/>
        </w:rPr>
        <w:t>2017</w:t>
      </w:r>
      <w:r>
        <w:rPr>
          <w:szCs w:val="28"/>
        </w:rPr>
        <w:t xml:space="preserve"> № 209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Утвердить прилагаемые: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холодного водоснабжения (питьевая вода) по централизованной системе водоснабжения, расположенной на территории с. Ушаковка Астраханской области, на 2018-2020 годы;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программу 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   с. Солодники Астраханской области, на 2018-2020 годы; 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водоотведения по централизованной системе водоотведения, расположенной на территории с. Ушаковка Астраханской области, на 2018-2020 годы.</w:t>
      </w:r>
    </w:p>
    <w:p>
      <w:pPr>
        <w:pStyle w:val="ConsPlusNormal"/>
        <w:ind w:firstLine="709"/>
        <w:jc w:val="both"/>
        <w:rPr/>
      </w:pPr>
      <w:r>
        <w:rPr/>
        <w:t>2. Внести в распоряжение службы по тарифам Астраханской области от 18.08.2017 № 75 «Об утверждении производственных программ МУП МО «Черноярский район» «ЧКХ» (ОГРН 1163025053575) в сфере холодного водоснабжения и водоотведения» следующие изменения:</w:t>
      </w:r>
    </w:p>
    <w:p>
      <w:pPr>
        <w:pStyle w:val="ConsPlusNormal"/>
        <w:ind w:firstLine="709"/>
        <w:jc w:val="both"/>
        <w:rPr/>
      </w:pPr>
      <w:r>
        <w:rPr/>
        <w:t>- пункт 1 распоряжения признать утратившим силу;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</w:t>
      </w:r>
      <w:hyperlink r:id="rId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с. Солодники Астраханской области, на период с 01.10.2017 по 31.12.2017, утвержденную распоряжением, признать утратившей силу; 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П МО «Черноярский район» «ЧКХ» (ОГРН 1163025053575) в сфере холодного водоснабжения (питьевая вода) по централизованной системе водоснабжения, расположенной на территории с. Ушаковка Астраханской области, на период с 01.10.2017 по 31.12.2017, утвержденную распоряжением, признать утратившей силу; 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</w:t>
      </w:r>
      <w:hyperlink r:id="rId5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П МО «Черноярский район» «ЧКХ» (ОГРН 1163025053575) в сфере водоотведения по централизованной системе водоотведения, расположенной на территории с. Ушаковка Астраханской области, на период с 01.10.2017 по 31.12.2017, утвержденную распоряжением, признать утратившей силу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12.2017 № 209 в МУП МО «Черноярский район» «ЧКХ» (ОГРН 1163025053575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12.2017 № 209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.12.2017 № 209 на сайте службы по тарифам Астраханской области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6.12.2017 № 14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МО «Черноярский район» «ЧКХ» (ОГРН 1163025053575) в сфере холодного водоснабжения (питьевая вода) </w:t>
      </w:r>
      <w:r>
        <w:rPr>
          <w:b/>
          <w:bCs/>
          <w:sz w:val="28"/>
          <w:szCs w:val="28"/>
        </w:rPr>
        <w:t>по централизованной системе водоснабжения, расположенной на территории с. Ушаковка Астраханской области, на</w:t>
      </w:r>
      <w:r>
        <w:rPr>
          <w:b/>
          <w:sz w:val="28"/>
          <w:szCs w:val="28"/>
        </w:rPr>
        <w:t xml:space="preserve">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 Паспорт производственной программы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0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П МО «Черноярский район» «ЧКХ» (ОГРН 1163025053575)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230, Астраханская обл., Черноярский район, село Черный Яр, ул. 1 Мая, 43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– 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8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8,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8,3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83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7,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7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7,5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7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1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6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 xml:space="preserve">2460,77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541,8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628,46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529"/>
        <w:gridCol w:w="709"/>
        <w:gridCol w:w="1278"/>
        <w:gridCol w:w="1278"/>
        <w:gridCol w:w="1279"/>
      </w:tblGrid>
      <w:tr>
        <w:trPr>
          <w:tblHeader w:val="true"/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</w:t>
            </w:r>
          </w:p>
        </w:tc>
      </w:tr>
      <w:tr>
        <w:trPr>
          <w:tblHeader w:val="true"/>
          <w:trHeight w:val="1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,0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97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Вт*ч/ куб.м)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2"/>
          <w:szCs w:val="22"/>
        </w:rPr>
        <w:t>*</w:t>
      </w:r>
      <w:r>
        <w:rPr>
          <w:bCs/>
          <w:color w:val="000000"/>
          <w:spacing w:val="-13"/>
          <w:sz w:val="22"/>
          <w:szCs w:val="22"/>
        </w:rPr>
        <w:t xml:space="preserve">Утверждены распоряжением министерства строительства и жилищно-коммунального хозяйства Астраханской области от 21.11.2017 № 574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6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4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color w:val="000000"/>
                <w:spacing w:val="-12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41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осударственное регулирование тарифа на питьевую воду</w:t>
      </w:r>
      <w:r>
        <w:rPr>
          <w:bCs/>
          <w:sz w:val="26"/>
          <w:szCs w:val="26"/>
        </w:rPr>
        <w:t xml:space="preserve"> МУП МО «Черноярский район» «ЧКХ» </w:t>
      </w:r>
      <w:r>
        <w:rPr>
          <w:sz w:val="26"/>
          <w:szCs w:val="26"/>
        </w:rPr>
        <w:t>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/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06.12.2017 № 14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с. Солодники Астраханской области, 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.  Паспорт производственной программы</w:t>
      </w:r>
    </w:p>
    <w:p>
      <w:pPr>
        <w:pStyle w:val="Normal"/>
        <w:spacing w:lineRule="auto" w:line="12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П МО «Черноярский район» «ЧКХ» (ОГРН 1163025053575)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230, Астраханская обл., Черноярский район, село Черный Яр, ул. 1 Мая, 43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7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7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9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5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5,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5,8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9,6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,2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,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,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,0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3. </w:t>
      </w:r>
      <w:r>
        <w:rPr>
          <w:b/>
          <w:bCs/>
          <w:kern w:val="2"/>
          <w:sz w:val="27"/>
          <w:szCs w:val="27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4. </w:t>
      </w:r>
      <w:r>
        <w:rPr>
          <w:b/>
          <w:bCs/>
          <w:kern w:val="2"/>
          <w:sz w:val="27"/>
          <w:szCs w:val="27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5. </w:t>
      </w:r>
      <w:r>
        <w:rPr>
          <w:b/>
          <w:bCs/>
          <w:kern w:val="2"/>
          <w:sz w:val="27"/>
          <w:szCs w:val="27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spacing w:lineRule="auto" w:line="1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 xml:space="preserve">2170,38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228,84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290,96   </w:t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*</w:t>
      </w:r>
      <w:r>
        <w:rPr>
          <w:bCs/>
          <w:sz w:val="27"/>
          <w:szCs w:val="27"/>
        </w:rPr>
        <w:t xml:space="preserve">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90</w:t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  <w:t xml:space="preserve">*Утверждены распоряжением министерства строительства и жилищно-коммунального хозяйства Астраханской области от </w:t>
      </w:r>
      <w:r>
        <w:rPr>
          <w:sz w:val="20"/>
          <w:szCs w:val="20"/>
        </w:rPr>
        <w:t>21.11.2017 № 573</w:t>
      </w:r>
      <w:r>
        <w:rPr>
          <w:bCs/>
          <w:color w:val="000000"/>
          <w:spacing w:val="-13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77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102,6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9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Государственное регулирование тарифа на техническую воду МУП МО «Черноярский район» «ЧКХ» (ОГРН 1163025053575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left="5523" w:hanging="0"/>
        <w:rPr>
          <w:sz w:val="28"/>
        </w:rPr>
      </w:pPr>
      <w:r>
        <w:br w:type="page"/>
      </w: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6.12.2017 № 14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нн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УП МО «Черноярский район» «ЧКХ» (ОГРН 1163025053575) в сфере водоотведения по централизованной системе водоотведения, расположенной на территории с. Ушаковка Астраханской области, на 2018-2020 годы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П МО «Черноярский район» «ЧКХ» (ОГРН 1163025053575)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230, Астраханская обл., Черноярский район, село Черный Яр, ул. 1 Мая, 43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– 31.12.2020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spacing w:lineRule="auto" w:line="120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120"/>
        <w:ind w:left="51" w:firstLine="658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 xml:space="preserve">502,69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517,73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533,27  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6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 xml:space="preserve">Утверждены распоряжением министерства строительства и жилищно-коммунального хозяйства Астраханской области от 21.11.2017 № 574 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2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ое регулирование тарифа на водоотведение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29CA38BF6AFE6418C3617A62046AEE08779A535BCA8088EFE70C63481BEB3436AA5CD3DF0E6294572D94H5X9M" TargetMode="External"/><Relationship Id="rId4" Type="http://schemas.openxmlformats.org/officeDocument/2006/relationships/hyperlink" Target="consultantplus://offline/ref=7B32E2464D99E422154510F9016F775E8E62D5F156DFAC35FF9C2F70AC374B8DC151FE0F73A7F253A20F00uDYCM" TargetMode="External"/><Relationship Id="rId5" Type="http://schemas.openxmlformats.org/officeDocument/2006/relationships/hyperlink" Target="consultantplus://offline/ref=AFDD1C58868897AE91E73F9333A0F7A15580C594DA8E33955FC75D97D6926ABB393F89710B14457AD83A86iDbEM" TargetMode="External"/><Relationship Id="rId6" Type="http://schemas.openxmlformats.org/officeDocument/2006/relationships/hyperlink" Target="http://astrtarif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Алаторцева Еваткрина Ивановна</cp:lastModifiedBy>
  <cp:lastPrinted>2017-12-11T13:08:00Z</cp:lastPrinted>
  <dcterms:modified xsi:type="dcterms:W3CDTF">2017-12-11T11:22:00Z</dcterms:modified>
  <cp:revision>121</cp:revision>
  <dc:subject/>
  <dc:title>проект</dc:title>
</cp:coreProperties>
</file>